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eastAsia="Tahoma" w:cs="Tahoma" w:ascii="Tahoma" w:hAnsi="Tahoma"/>
          <w:b/>
          <w:caps/>
          <w:sz w:val="32"/>
          <w:szCs w:val="32"/>
        </w:rPr>
        <w:t xml:space="preserve"> </w:t>
      </w:r>
      <w:r>
        <w:rPr>
          <w:rFonts w:cs="Tahoma" w:ascii="Tahoma" w:hAnsi="Tahoma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Tahoma" w:ascii="Tahoma" w:hAnsi="Tahoma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kładana na podstawie art. 293 ust. 1 ustawy z dnia 11 września 2019 r. prawo zamówień publicznych (Dz. U. poz. 2024 poz. 1320 z późn. zm.) - dalej: ustawa p.z.p.</w:t>
      </w:r>
    </w:p>
    <w:p>
      <w:pPr>
        <w:pStyle w:val="Normal"/>
        <w:spacing w:lineRule="auto" w:line="276" w:before="40" w:after="0"/>
        <w:jc w:val="center"/>
        <w:rPr>
          <w:rFonts w:ascii="Tahoma" w:hAnsi="Tahoma" w:cs="Tahoma"/>
          <w:caps/>
          <w:sz w:val="16"/>
          <w:szCs w:val="16"/>
        </w:rPr>
      </w:pPr>
      <w:r>
        <w:rPr>
          <w:rFonts w:eastAsia="Calibri" w:cs="Tahoma" w:ascii="Tahoma" w:hAnsi="Tahoma"/>
          <w:bCs/>
          <w:sz w:val="16"/>
          <w:szCs w:val="16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poz. 2024 poz. 1320 z późn. zm.)</w:t>
      </w:r>
      <w:r>
        <w:rPr>
          <w:rFonts w:cs="Tahoma" w:ascii="Tahoma" w:hAnsi="Tahoma"/>
          <w:cap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n.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2"/>
          <w:szCs w:val="22"/>
        </w:rPr>
      </w:pPr>
      <w:r>
        <w:rPr>
          <w:rFonts w:cs="Tahoma" w:ascii="Tahoma" w:hAnsi="Tahoma"/>
          <w:b/>
          <w:bCs/>
          <w:caps/>
          <w:sz w:val="22"/>
          <w:szCs w:val="22"/>
        </w:rPr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lang w:eastAsia="ar-SA"/>
        </w:rPr>
        <w:t>Usługi pocztowe na rzecz Urzędu Miasta Biała Podlaska w 2026 roku</w:t>
      </w:r>
      <w:r>
        <w:rPr>
          <w:rFonts w:cs="Cambria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sz w:val="22"/>
          <w:szCs w:val="22"/>
        </w:rPr>
        <w:t>nr postępowania</w:t>
      </w:r>
      <w:r>
        <w:rPr>
          <w:rFonts w:cs="Cambria" w:ascii="Calibri" w:hAnsi="Calibri"/>
          <w:b/>
          <w:caps/>
          <w:sz w:val="22"/>
          <w:szCs w:val="22"/>
        </w:rPr>
        <w:t>: ZP.271.3.23.2025.IMO2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nową cenę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/>
      </w:pPr>
      <w:r>
        <w:rPr/>
        <w:t>zgodnie z poniższym formularzem cenowym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2412"/>
        <w:gridCol w:w="1420"/>
        <w:gridCol w:w="1559"/>
        <w:gridCol w:w="184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dzaj przesył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ilość przesyłek  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yczałtowe ceny jednostkowe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   (kol. 3x4)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bookmarkStart w:id="0" w:name="_Hlk26365928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174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nierejestrowane niebędące przesyłkami najszybszej kategorii w obrocie krajowym (zwykł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nierejestrowane najszybszej kategorii w obrocie krajowym (priorytetow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rejestrowane niebędące przesyłkami najszybszej kategorii ze zwrotnym potwierdzeniem odbioru w obrocie krajowym  (polecone ZP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syłki rejestrowane najszybszej kategorii ze zwrotnym potwierdzeniem odbioru w obrocie krajowym (polecone ZPO, priorytetow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zesyłki rejestrowane niebędące przesyłkami  najszybszej kategorii </w:t>
              <w:br/>
              <w:t>w obrocie krajowym (polecon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zesyłki rejestrowane najszybszej kategorii w obrocie krajowym  (priorytetowe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0 g Format 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000 g Format 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2000 g Format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"/>
        <w:gridCol w:w="299"/>
        <w:gridCol w:w="3591"/>
        <w:gridCol w:w="299"/>
        <w:gridCol w:w="1028"/>
        <w:gridCol w:w="299"/>
        <w:gridCol w:w="1174"/>
        <w:gridCol w:w="1255"/>
        <w:gridCol w:w="1772"/>
      </w:tblGrid>
      <w:tr>
        <w:trPr>
          <w:trHeight w:val="300" w:hRule="atLeast"/>
        </w:trPr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apotrzebowanie na rok 202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ilość przesyłek  (szt.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yczałtowe ceny jednostkowe brutto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      (kol. 2x3)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i Pocztowe ekonomiczne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a pocztowa ekonomiczna za zwrotnym potwierdzeniem odbioru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czki Pocztowe priorytetowe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- 2 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5 kg, gabaryt 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-10 kg, gabaryt B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w obrocie zagraniczny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zwykłe priorytetowe - Europ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zwykłe priorytetow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polecone priorytetowe ze zwrotnym potwierdzeniem odbioru (ZPO) zagraniczn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listowe polecone priorytetowe zagraniczne - Europa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listowe polecone priorytetowe ze zwrotnym potwierdzeniem odbioru           </w:t>
              <w:br/>
              <w:t>( ZPO) zagraniczne - Europa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zesyłki listowe polecone priorytetowe zagraniczne - pozostałe kontynenty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50 do 10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ad 100 do 350 gra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zesyłki kurierskie  krajowe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 jutro do 12</w:t>
            </w: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Anchor"/>
          <w:rFonts w:cs="Calibri" w:ascii="Calibri" w:hAnsi="Calibri"/>
          <w:iCs/>
          <w:color w:val="1D174F"/>
          <w:sz w:val="20"/>
          <w:szCs w:val="20"/>
          <w:vertAlign w:val="superscript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8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4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4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4-11-04T10:40:00Z</cp:lastPrinted>
  <dcterms:modified xsi:type="dcterms:W3CDTF">2025-12-05T11:21:00Z</dcterms:modified>
  <cp:revision>9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